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7249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56860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73368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96547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