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2863124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9805353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6827917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60266479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