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0819256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401938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244578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065306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