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31564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44512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18308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129600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