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GUIDE TO CH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ingbai Wang (JB Wang)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wang@pittvms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bw@cisunx.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Text is a Chinese text line editor, interpreter and viewer.  ChText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dictionary (Zi4Dian3) that contains about 4500  Chinese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 some  punctuations  and  all  Japanese  alphabets. 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carries a unique ID in PinYin+accent+(abbreviation of  PianPa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,  it  also  has  utility functions to convert Chinese text into PinY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ASCII into Chinese ASCII and test PinYin match of Chinese word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s  Ci2-Zu3  input  most,  and  the Ci2Dian3 is external which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  GENERAL ID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Text can be used to input Chinese, Japanese, Russian, Greek,  English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s.    Chinese (as well as Japanese Kanji) inputing scheme is basic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tic enriched and accelarated by grouping (into phrases)  and  appe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dical  elements  to  PinYin.    All  the  Japanese alphabets (Hiragana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atakana) can be input in Romanji (PinYin, with intonation set to 6  and  7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ead  of  1-5,  such  as, wa6 ta6 ku6 si6 -- wo3 or I). Russian and Gree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s as well as two sets of special symbols  are  mapped  onto  94  ASC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s in special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Text  has  batch inputing and line-inputing two modes which can be appl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 new file or existing file.  To edit the contents in the  middle  of 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sting Chinese file, the best way is to convert it into a PinYin file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Text, edit it and convert  it  back  to  Chinese  file.  The  PinYin 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ed  from  Chinese file carries no ambiguity, that is, you can conv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right back to a Chinese text file without pick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utput of a ChText Chinese text file  is  in  standard  GuoBiao  forma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.e.,  two ASCII bytes for a Chinese character. To distinguish from stand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CII bytes, the bytes for Chinese characters have the 8th bit on, that 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 range  from  decimal 161 to 255, instead of 32 to 126.  It has exac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format as mainland China CCDOS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Inputing Chinese and Chinese Punct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used to input Chinese, ChText accepts PinYin  (phonetic,  e.g.,  wo3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Zu  in  PinYin  (phrases  of  more  than  one  Chinese characters, such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3-men2), GuoBiao codes (two-byte hexadecimal, such gba1a5), and QuWei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he  position  of  the  character  in  the  GB  font library, e.g., qw080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ing.  More importantly, you can type in a whole sentence  or  paragrap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PinYin before you start picking process in line-editor mode. Or in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, you can edit a whole PinYin file, and then use ChText to translate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Chin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Yin  follows  mainland  China  standard  pinyin  convention, and the f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nts (intonation, using 1, 2, 3, and 4)  can  be  used  to  increas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ing  speed (at least 4 times faster than un-accented PinYin). QingShe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light intonation) in spoken Chinese is avoided, but  number  0  and  5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rved for such purpo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PinYin  dictionary  for single words is internal, but it is dynamic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-arranged in the inputing process so that the most frequently used Chin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  will appear in the front of homonyms. The dictionary for phra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i2Dian3) is external and personal, it is enriched  and  saved  after 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ing  session  in such a way that no repeating entries are kept. Maxim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gth of a phrase is set to be 5 Chinese characters, but actually the  m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quently used Chinese phrases are of two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Yin  for a single Chinese character can also be appended the abbrevi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pinyin of the radicals, such  as  ta1dr  for  English  he.  ChText  mak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  error  correction,  and  hence,  if you type in a pinyin of extr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gth, it will back up byte by byte.  Any string  containing  a  hyphen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idered to be a phrase, such as wo3-men2 (we) and wo3-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batch  mode,  command  \Zw  (zhong1-wen2) or \CZW (chun2 zhong1-wen2)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Yin file sets the input mode to Chinese. The line-editor default mode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in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of the 7783 Chinese characters from GuoBiao 87x94 character array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with GuoBiao code,  but  since  the  internal  PinYin  dictionary 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ready  included  over  4500 commonly used Chinese characters, it is seld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cessary to use GuoBiao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Chinese mode punctuations can be input with PinYin  as  well,  such 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uh  (comma),  dunh  (dun4-hao4, no English parallel), juh (period, hollow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ead of solid), maoh (colon), fenh (semi-colon),  wenh  (question  mark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ganth (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Inputing Japan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apanese  letters  (Ping-Jia-Ming  and  Pian-Jia-Ming,  or  better  known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ragana and Katakana in English) can be input easily with  ChText  using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w different sche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PinYin scheme, any pinyin with intonation of 6 is Ping-Jia-Ming, and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7 is Pian-Jia-Ming, such as a6 i6 u6 e6 o6 -- the first  five  Japan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apanese can also be input in mapping scheme to map Japanese characters o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4 ASCII characters. This is done by setting the inputing mode  in  Japan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g-Jia-Ming  mode (\jp command in batch mode, and . as the first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line-editor mode), and Pian-Jia-Ming mode (\Jp command in batch mode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,(comma) as the first character in line-editor mod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apanese characters can also be accessed with GuoBiao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Inputing Russian and Gr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ssian  characters  and  Greek  characters  are  mapped  onto  the 94 ASC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 \Rs and \Gk are used to  set  Russian  and  Greek  inputing  mod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ectively, in batch input method. In line-editing mode, if the first by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line is ', it is set to Russian mode, and if the first byte  is  a  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emi-colon), then it's Gree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Inputing ASCII and Chinese ASCII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 ASCII  characters  can  be input in ASCII mode. In batch mode, \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s the ASCII mode, and if the first byte is a  space  in  the  line-edi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, the mode is set to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a special mode called Chinese ASCII, which means the standard ASC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 in GB font set. It is set by \aS in batch mode and /  (slash) 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byte in line-edit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 Symbo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B  font set contain 2x94 special text symbol sets, and they can be acc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GuoBiao codes, or in special modes with mapped ASCII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first byte of the line in line-editor mode is 1 or 2, the mode is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symbol  1 or symbol 2. In Batch mode, commands \Sb1 and \Sb2 are us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such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  Editing an Existing Chinese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the  ChText  output  file  contain  all  two-byte  representations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inese/Japanese/Russian/...  characters,  it  is  not  readable  by a hum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ing. One can down-load such files to PC's to be edited by a Chinese edi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 PC  (such as Chinese WordStar), but ChText has also provide a simple w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d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ay is to translate it into a PinYin file, and edit the PinYin file.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it, you only need to use ChText Chinese-&gt;PinYin option. Afterward, it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translated back to a Chinese text  file  without  having  to  repea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cking process that has already been done to certain Chinese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.  LINE EDITO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se ChText in the line editor mode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chtext filename 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 lets  you  append Chinese and English to this file at Line&gt; prompt.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also overwrite the existing file if so wished.  To  input  Chinese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 type  in PinYin, e.g., 'wang2', or GuoBiao, e.g., 'gba1a5', or a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PinYin,  e.g.,  wo3-men2  shi4  zhong1-guo2  ren2.    The  ChText  PinY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preter  commands  (explained  next)  can  also  be used in the inpu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byte in the line is a flag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    system sh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     finish up and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pace&gt; ASCII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       Pure Chinese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       Chinese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Japanese PingJia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       Japanese PianJia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 Greek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       Russian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Symbol 1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Symbol 2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  Chinese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last byte is a backslash \, it causes line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ant keys in picking PinYin choic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gits 1, 2, 3, 4, and 5:  to choose the characters appeared on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Return&gt; key : for choice 1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pace&gt; key  : for more choic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, or &lt;   : to back up one scree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SC&gt; key to : prompt you for a new PinYi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H           : to delete a character from PinY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&lt;a&gt;      : to print out string as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&lt;g&gt;      : to give up this PinY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&lt;i&gt;      : to insert a piny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&lt;s&gt;      : to show the previous five Chinese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&lt;@&gt;      : finish up and save the rest of the file as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&lt;!&gt;      : getting system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also input in Ci2-Zu3 mode. Anything with hyphen  makes  a  Ci2-Zu3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g.,  pin1-yin1  and  wang2- are all Ci2-Zu3. In GuoBiao and Ci2-Zu3 mod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Return&gt; is to accept and &lt;ESC&gt; to reject, &lt;Space&gt; bar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first character is &lt;SPACE&gt; then it's output as an ASCII string.  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and exit, type Line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.  INTERPRET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Text's major function is an interpreter, to use i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chtext PinYinfile ou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 translates  the  PinYin  file  to  Chinese text file. The PinYin fil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 with a general purpose editor, such as EMACS. This PinYin file 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s some ChText commands, such as \Zw to switch to Chinese mode and \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witch back to ASCII mode.  Individual PinYin's are separated  by 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 line-break,  punctuations  also  serve  as  a delimiter. Again, Ci2-Zu3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uoBiao and QuWei  inputs  are  allowed  in  Chinese  modes.  Anything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s  hyphen  is  considered as Ci2-Zu3, and GuoBiao syntax is normall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g., 'gba1a3' which is equivalent to 'qw0103'.  What are  ChText  commands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Text  commands  are  typed  in while you edit the PinYin file and they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to switch modes, etc., and the general syntax is a backslash \ follow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some letters. A &lt;Space&gt; or &lt;RETURN&gt; should follw mode swtich commands.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s    sets up pure ASCII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Zw    sets up Chinese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Zw   sets up pure Chin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S    sets up Chinese ASCII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jp    sets up Japanese PingJiaMin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Jp    sets up Japanese PianJiaMin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b1   sets up set one Symbol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b2   sets up set two Symbol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k    sets up Greek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s    sets up Russia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other commands (which do not need to  be  followed  by  a  space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)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   a space in Chinese modes (since space is used as the delimit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#      prints # in Chinese m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      a PinYin is followed by an equality sign, there is no manual pic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=      prints = in Chinese m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-      prints - in Chinese modes (since - is used as hyph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@c    used at end of line as line continue sign to break long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Quiet  to disable screen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ow   to start screen mess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Yin strings are normally displayed on the screen if no \Quiet command w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, and the choices for each PinYin are displayed. The key strokes to  pi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ices are exactly the same as the ones used in line editor mode, i.e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gits 1, 2, 3, 4, and 5:  to choose the characters appeared on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Return&gt; key : for choice 1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pace&gt; key  : for more choic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, or &lt;   : to back up one scree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SC&gt; key to : prompt you for a new PinYi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H           : to delete a character from PinY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&lt;a&gt;      : to print out string as it 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&lt;i&gt;      : to insert a piny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&lt;s&gt;      : to show the previous five Chinese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&lt;@&gt;      : finish up and save the rest of the file as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&lt;!&gt;      : getting system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strongly encouraged to use Ci2-Zu3 input scheme, because these are f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plicating Ci2-Zu3 and it is very fast. If a PinYin starts with  a  capi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,  there  is  no  manual  picking  just  as a PinYin is followed by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ality sign, thus unless you know this PinYin has only one Chinese do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pitalize the first letter or append =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CONVERTING A CHINESE FILE INTO PINY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se ChText to convert a Chinese file into a PinYin file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chtext chfile pinyinfile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allows  you  to  convert a Chinese file into a PinYin file that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ed right back to Chinese file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chtext pinyinfile ch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out picking process. But this is not the purpose, the real purpose i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  you  the chance to edit the pinyin-file instead of editing the ch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nverted pinyin-file has \Quiet command at the very  beginning 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  If  you edit this file, insert \Show command at the starting poin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dited block to enable screen display and add a \Quiet  command  a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also get a short form PinYin file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chtext chfile pinyinfile -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is only good as mail message in PinY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  CHINESE PINYIN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Text can serve as a Chinese PinYin dictionary. To do it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chtext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times  you  are  not  sure which PinYin is right for a word, you can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Text  PinYin  dictionary.    It  shows  you  the  correspondence   betw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Yin(long   form),   Chinese   character,   GuoBiao,  and  two-byte  ASC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resentations.It will not generate any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  VIEWING A CHINESE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Text can be used to view a Chinese text file  on  a  standard  80x25 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l. To do it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chtext chfile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displays a Chinese text file in text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  CONVERT ASCII INTO CHINESE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times  one wishes to covert ASCII characters in a Chinese text file i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inese ASCII for harmonic fonts in printing. To do it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chtext chfile &gt; newfile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prompt at the ASCII letters. Press &lt;Space&gt; to change and  any 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 to ign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.  PRINT A PINYIN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Text can print its own internal dictionary into a file. To do it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chtext 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output file is pinyin.doc that lists all the characters in the inter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ctionary with the PinYin 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.  OTHER IMPORTANT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useful flag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view the on-line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able dynamic dictionary arrangement. Otherwise the dictionar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nged each time after you pick a word, because it feels the on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ed is more frequently used, and hence puts it in the front.-n fl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s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ke it quiet. It is the same as \Quiet command in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  INSTALLATION HINT AND PATH DEPEND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Text needs to find a font bitmap library and a Ci2Dian3 (phrase  librar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UNIX  environment  variable  for this font library is CCLIB16jt and V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ical name cclib16$jt, and they all include the path and  file  name.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,  the  environment variable is `ccli16' which defines the path only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2Dian3  path  is  is  defined  by  UNIX  and  DOS   environment  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`CHTEXTDIC',  and  VMS  logical  name  `chtexdic'.  Normally Ci2Dian3.chi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sonal, and should be readable and wr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are sample definitions that can used  inserted  in  your  UN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`.profile', VMS `login.com' or DOS `autoexec.bat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can  add the lines of fllowing style into in your UNIX .profile (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using cshell, the syntax in .cshrc is slightly different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CLIB16jt=/class2/4246/jbw/c/cclib.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TEXTDIC=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ort CCLIB16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ort CHTEXTD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add things outlined below into your VMS login.com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define cclib24$jt usr2:[10555.jwang.ccdos]cclib.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define chtextdic sys$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add things as outlined below into your DOS system disk autoexec.ba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cclib16=.;C:\chtex\li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chtextdic=C:\chtex\li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1.  AUTHOR'S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created this software while finishing up Ph.D. in  mechanical  enginee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artment at University of Pittsburgh, and I am releasing it for public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shareware for non-profitable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report bugs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ingbai Wa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21 Letsche 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ttsburgh, Pa 152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412)-323-20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GENERAL IDEAS  . . . . . . . . . . . . . . . . . . . . . . . . . .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Inputing Chinese and Chinese Punctuations . . . . . . . . . .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Inputing Japanese . . . . . . . . . . . . . . . . . . . . . .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Inputing Russian and Greek  . . . . . . . . . . . . . . . . .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Inputing ASCII and Chinese ASCII characters . . . . . . . . .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 Symbol Mode . . . . . . . . . . . . . . . . . . . . . . . . .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 Editing an Existing Chinese Text File . . . . . . . . . . . .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LINE EDITOR MODE . . . . . . . . . . . . . . . . . . . . . . . . .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INTERPRETER MODE . . . . . . . . . . . . . . . . . . . . . . . . .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CONVERTING A CHINESE FILE INTO PINYIN FILE . . . . . . . . . . . .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CHINESE PINYIN DICTIONARY  . . . . . . . . . . . . . . . . . . . .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VIEWING A CHINESE TEXT FILE  . . . . . . . . . .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CONVERT ASCII INTO CHINESE ASCII . . . . . . . . . . . . . . . . 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PRINT A PINYIN DICTIONARY  . . . . . . . . . .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OTHER IMPORTANT FLAGS  . . . . . . . . . . . . . . . . . . . . . .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INSTALLATION HINT AND PATH DEPENDENCY  . . . . . . . . . . . . . .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AUTHOR'S WORD  . . . . . . . . . . . . . . . . . . . . . . . . . .    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