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bw@unix.cis.pitt.edu Wed Oct 25 11:31:30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nix.cis.pitt.edu by urania.math.lsa.umich.edu (4.1/umix-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9387; Wed, 25 Oct 89 11:31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nix.cis.pitt.edu (5.61/6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6216; Wed, 25 Oct 89 11:26:3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Oct 89 11:26:3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ngbai  Wang &lt;jbw@unix.ci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10251526.AA16216@unix.cis.pit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vin@math.lsa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ef Guide to Chinese TeX/Scribe/Wstroff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ChTeX/Scribe is a program in Ch-series which contains 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eX/Scribe, ChViewer and CzW that are primarily designed for 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n mainframe systems. The program chtex can be us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/LaTeX preprocessor for Chinese text, or Scribe preprocessor,  a trof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 (called WStroff) and plain Chinese to PostScript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mitations: The current versions of ChTeX, Scribe and Chinese WS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is software sort the manuscript file first to che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nese character are used, and then build the font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if TeX \input, LaTeX \include or Scribe @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are used to include another manu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Chinese characters, the sort func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look into these sub-files, and can build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Chinese characters appeared in the included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us, it is recommended that the subfiles be 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htex -w (WStroff) of this software allow sub-files of 1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s, you can include a sub-file in the main manu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the sub-file can include another sub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nce the Chinese fonts are down-load bitmap fonts,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M limit will prevent you print a file with too man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nese characters. For big PostScript printers like LPS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ile containing less than 3000 dictinct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printed using 24x24 fonts (by default), if 48x48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used, 1000 might be the limit. Apple LaserWriter h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er capacity, 2000 distinct Chinese characters for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nts can be the limit. ChTeX/Scribe/WStroff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distinct Chinese characters every run. O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n't use over 3000 distinct characters even in writing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k unless it is a Chinese dictionary, but if it doe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divide the document into sub-files and all TeX, 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WStroff can handle sub-files reasonab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use chtex as TeX preprocessor for PostScrip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ve created a TeX manuscript file that contains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tex myfil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file.tex is like a regular TeX manuscript fi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hinese. It can be generated with a general purpose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and the Chinese text is inputed in PinYin or GuoBiao with 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n you can filter it with ChText (see chtext.doc)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can use CCDOS software like Chinese WordStar, or Byx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ile. All the TeX commands can be used as usual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eX package (designed by Don Knuth), I suggest that you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called TeXGuide.tar.Z from june.cs.washington.edu under ~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name 'anonymous' and an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of chtex is myfile.chtex that is a new TeX manu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nderstood by the standard Knuth's TeX. Thus, you can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vi file (device independent file) with T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ex myfile.ch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ex will still need the TFM files (TeX Font Metric files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characters, and these files are chfont0.tfm ~ chfont40.tf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/tmp of this distribution. These TFM files normally ne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 font directory that is specific to your sit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tex/fonts on UNIX or TEX$ROOT:[FONTS] on VMS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files in other places and redefine  the UNIX o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TEXFONTS" (in UNIX .profile or DOS autoexec.bat) or VMS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$FONTS" (in login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texint.doc" in TeXGuide tells you that the output of tex is a dv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n our case, it is myfile.dvi. This file has to be transla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Script by a program that can be either dvi2ps that can be ft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.cs.washington.edu under ~/tmp in anonymous on UNIX or dvigps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till have to find a ftp site for it, i.e., on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vi2ps myfile&gt;myfile.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yfile.lps can't be printed yet, because the Chines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ere still in myfile.hdr which was generated by chtex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the following on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t myfile.hdr myfile.lps&gt;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ppend myfile.hdr myfile.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resulted files can all be printed on a PostScript pr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use chtex as TeX preprocessor for on-line document (not comple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created a TeX manuscript file that contains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ould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tex myfile.tex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file is till myfile.chtex, and you will still us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late it into a dvi file, i.e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ex myfile.ch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ex needs a different set of TFM files (like doc.tfm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distribution. The device driver will b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vidoc which I still ne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use chtex as LaTeX preprocessor for PostScript output: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s are needed to complete this part, for the time being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htex myfile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myfile.chtex into a LaT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use chtex as Scribe preprocessor for PostScrip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was very popular before TeX took its place. Just like with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nerate a manuscript file, say, myfile.mss. Since Scrib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vice drivers, if your system has Scribe (either VMS or 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st need to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tex myfile.ms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file is myfile.ps that can be printed directly.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commands can be used in myfile.mss, and this file can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and ChText or otherwise on CC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use chtex as Scribe preprocessor for lpt or file devic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ire to produce on-line document, in which Scrib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eX/LaTeX,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tex myfile.mss -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output is myfile.lpt, but if you need myfile.doc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ibe the intermidiate file myfile.Ch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cribe myfile.ChS -d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ribe myfile.ChS/dev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Scribe needs to find a font file "jbwlpt.raw"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. This Scribe RawFont file can be intalled in  you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king directory or you can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se(database "path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t. (jbwlpt.raw is part of th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chtex as a Chinese-&gt;PostScript device driver or (p)troff-lik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handle Chinese, English or mixed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tex myfile.txt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off-like WordStar based dot commands are allowed myfile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with anything that uses CCDOS type output standard (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, but of couse, ChText is recommended. If no format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files is tarnslated into PostScript directly using 12pt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glish font is Courier. It will do its best to keep 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n good shape by making interword spaces half as wide a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 allows you to use any of the 8 Adobe font famil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elvetica, AvantGarde, NewCenturySchool, Courier (by default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mily there are six typefaces, i.e., regular text Roman typ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type face, bold face, physical type face (bold italic), typew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ce, and Adobe Symbol set.  The default font family is the fixed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, but you can change font family or font style any time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t paragraph formatting, i.e., the documen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line pattern as the original text file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fonts (whose character width is 7.25 pts) and Couri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se character width is 6.00pts) have different font width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not be exactly the same as the input file unles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hinese characters a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have maximum 16 columns, and pages are numbere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mands, i.e., dot commands, hat '^' commands and comment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.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 are the main commands, used in similar way as in troff,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tar, i.e., the command syntax is normally a dot '.'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followed by two letters and some argu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ing paragraph-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number to be printed at the top and righ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f or .tx                % start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                      % quit fill mode and start verbati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                      % center the text until next .pf, .nf, .rr, or 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command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r or .oj                % flush right text lines  until next .pf, .nf, .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 or .ce command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r or .fl                % flush left text lines  until next .pf, .nf, .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or .ce command is met (also known as ragge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d                       % start landscape 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t                       % return to portrait 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i                       % do not indent the follow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n integer               % give number of columns, e.g., .cn6    % 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r real real real ...    % give the width ratios between th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e.g., .cr 1 2  % the 2nd column is twice 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m real unit             % define column margin, e.g., .cm 0.2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rameter setting commands (the sample numbers are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m real unit             % set the global leftmargin, e.g., .lm 1.0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m real unit             % set the global rightmargin, e.g., .rm 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m real unit             % set the global topmargin, e.g.,   .tm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opmargin is the distance between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he paper to base line of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m real unit             % set heading margin that i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baseline of heading to the top of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e.g., .hm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 real unit             % set the global bottommargin, e.g.,.bm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bottommargin is the distance betwe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 edge of the paper to base line of page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m real unit             % set footing margin that i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baseline of footing to the bottom of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e.g., .fm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 real unit             % set the page offset(binding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 real unit             % set paper length, e.g., .pl 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w real unit             % set paper width,  e.g., .pw 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s real unit             % define baselineskip (line spacing), e.g., .bs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real                  % define baslinestretch, e.g., 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real unit             % define indentation, e.g., .in 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s real unit             % define paragraph spreading, e.g., .p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m real unit             % define local paragraph leftmargin/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i real unit             % define local paragraph rightmargin/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w real unit             % define underli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s real unit             % define underline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p real unit             % define superscript push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dn real unit             % define subscript push dista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ont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fFont-Family name       % set font family, e.g., .ff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.ffTimes, .ffHelvetica, font fami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changed anytim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t                       % set Roman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f                       % set boldfac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t                       % set italic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h                       % set physical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t                       % set typewriter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b                       % set Symbo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l                       % set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s real unit             % define font size, e.g., .fs 12p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 real unit             % define not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(used in heading and f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n rt/it/bf/ph/sb        % define note font name (type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l real                  % define font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s real                  % define character stretch in y-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e.g., .cs 1.2 to make character 1.2 times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ha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s real unit             % define scrip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nAdobe-Font-name        % set to specified font, e.g., .fn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only used when the font is not defined in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or not desired to chan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f                       %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                       % set RGB (res-green-blue) color,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e.g., .cl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GB color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, i.e., 0 0 0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,  i.e., 0 0 0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ay,  i.e., 0.5 0.5 0.5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d,   i.e., 1 0 0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lue,  i.e., 0 0 1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genta, i.e., 1 0 1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een,   i.e., 0 1 0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ite,   i.e., 1 1 1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yan,    i.e., 0 1 1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ellow   i.e., 1 1 0 setrgb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if filename              % include this manuscript file.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file in the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f filename              % include this Post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n interger              %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a or .np                %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c interger              % new column if the interger argumen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column number is inceased by 1, otherwi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he specified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l real unit             % amount of blank spaces, e.g., .bl 2in % 2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op                       % do not print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w real                  % width of outline font line width, default i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g                       % print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p string string         % page number position, e.g., .pp bott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c string                % insert PostScript command string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.pc currentpoint translate 90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e(or lh) string         % left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h string                % cent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h string                % righ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o(or lf) string         % left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 string                % center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f string                % right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d real unit             % need this min vertical spac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%  break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                       %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s real unit             % skip horizo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s real unit             % skip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df string                % define a macro (command string)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df lrarrow % define lrarr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sb % set Symbo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#253 %print octal #25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rf % restor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ed % e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d                       % end defin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string                % execute a macro, e.g., .ex lr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c                       % convert every ASCII character ino Chines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Hat '^'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syntax of a hat command is a hat followed by a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umber (or #integer for oct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                      % toggle underline, e.g., ^uUnderline it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          % toggle subscript (lowering), e.g., T^LE^LX,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          % like ^L, except in scrip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R                       % toggle superscript (raise), e.g., x^R2^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% like ^R except in scrip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*                       % brea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                      % print hat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%                       % print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\                       % move to current left (useful in item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negative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% over print nex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  % toggle boldface, e.g., ^bMake it bold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% toggle italic, e.g., ^iMake it italic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% toggle physical, e.g., ^pMake it bold italic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% toggle typewriter font, e.g., ^tMake it tt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                       % toggle symbol font, e.g., ^sSymbol font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nteger                 % print this ASCII character, e.g., ^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is useful in accessing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#integer                % print this ASCII numbered in octal, e.g., ^#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en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n TeX/LaTeX '%' cause the remainding of the line as com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break in fill mode is treated as a space (like in TeX)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it o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LE^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TeX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chtex as CzW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tex myfile.txt outfil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e chtex as CzW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htex myfile.txt outfil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to print Chinese verticall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ex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 final version, using 48x48 fo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ex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xt  -w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draft version, using 16x16 fo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ex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xt  -w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final version, using long form fo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ex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xt  -fw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to map ASCII into Chinese ASCII 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tex myfile.tex 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bai Wang (JB Wang),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w@pitt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@cisun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