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PROC STANDARD DOCUMENT STYLE -- Released 26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,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style option for use with the article sty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mera-ready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'proc' -- Released 26 Feb 199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bstra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abstractname{Abstrac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ag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pagename{Pag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 -10pt   %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-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-47pt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75pt 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9in          % Height of text (including foot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figures, excluding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6.75in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.375in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\markright (or \markboth) to put an ident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ower left.  The page number is printed in 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}\def\@even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foot{\rm\rightmark \hfil \pagename{} \th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@odd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TITL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efinition of \maketitle taken from article.st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not do a \thispagestyle{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footnote{\fnsymbol{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makefnmark{\hbox to\z@{$\m@th^{\@thefnmark}$\h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wocolumn[\@maketitle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footnote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\vbox to 2.25in{\hsize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width\hsize \vfil 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\@title \par}%    % Title set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2em                % Vertical space af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\begin{tabular}[t]{c}\@author 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copyrightspace command is used to produce a blank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column where a copyright notice belongs.  It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ing a blank footnote of the appropriate size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appear after any \footnote commands that produc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pyrightspace{\footnotetext[0]{\mbox{}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height 97\p@ \@width 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stra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section*{\abstra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wocolum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margin\leftmarg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