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yMTeX system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6.zip or xymtx406-CTAN.zip) be placed in the c:\tem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package is melt with an appropriate software for mel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xymtex directory in the deposit uploaded to CTAN does not contain \job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for the sake of lighter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ull document directories, visit the original deposit of the latest ver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xymtex.com/ (Shonan Institute of Chemoinformatic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stry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xymtex.sty, xymtexp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sizeredc.sty, steroid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101--- xym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403----\jobdoc --- xymtx402403.tex, xymtx402403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403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4-------\jobdoc --- xymtx404.tex, xymtx404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4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\doc405406----\jobdoc405406 --- xymtx405A.tex, xymtx405A.d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xymtx405A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xymtx405406B.tex, xymtx405406B.dvi, xymtx405406B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xymtx405406C.tex, xymtx405406C.dvi, xymtx405406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A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406B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406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6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6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6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6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ng the three tex files for Version 4.05 (xymtx405A.tex, xymtx405B.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xymtx405C.tex), the latter two have been rewritten to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dded by XyMTeX Version 4.06 (harpoons etc.), so as to be renam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405406B.tex, and xymtx405406B.tex. They have sotor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oc405406\jobdoc405406 directory and hav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405406B.dvi and xymtx405406C.dvi, which have bee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s (xymtx405406B.ps and xymtx405406C.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PostScript files have been further converted into PD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5406B.pdf and xymtx405406C.pd 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for old documentations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403.tex in the \doc402403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2403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403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403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403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403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4.tex in the \doc404\jobdoc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4.dvi. This dvi file has been further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4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4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4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4\jobdoc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tex files, xymtx405A.tex, xymtx405B.tex, and xymtx405C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\doc405\jobdoc405 directory is the main files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corresponding xymtx405A.dvi, xymtx405B.dvi, and xymtx405C.d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e dvi files (not included) have been further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s (xymtx405A.ps etc.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s have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PDF files (named xymtx405A.pdf etc.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6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ort-cut declaration (recommended because of advanced capac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The include packages (chemist.sty, chmst-ps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mtimes.sty) should be loaded separately after xymtex.sty or xymtexp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onversion of the dvi file into a PostScript file (by e.g., dvip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