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(98)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SD(98)��boot.flp�̂</w:t>
      </w:r>
      <w:r>
        <w:rPr/>
        <w:t>悤�</w:t>
      </w:r>
      <w:r>
        <w:rPr/>
        <w:t>ȃf�B�X�N�C���[�W�t�@�C����2HC�f�B�X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�T�|�[�g����t�H�[�}�b�g�`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MB 2HC (1�Z�N�^512�o�C�g�A1�V�����_15�Z�N�^�A80�V��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4MB 2HD (1�Z�N�^512�o�C�g�A1�V�����_18�Z�N�^�A80�V�����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1.44MB 2HD�t�H�[�}�b�g��g�p����</w:t>
      </w:r>
      <w:r>
        <w:rPr/>
        <w:t>ꍇ�́</w:t>
      </w:r>
      <w:r>
        <w:rPr/>
        <w:t>A�p�\�R���{�̂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�Ă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C�Ńt�H�[�}�b�g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��MS-DOS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SON��MS-DOS�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NEC��MS-DOS�̏</w:t>
      </w:r>
      <w:r>
        <w:rPr/>
        <w:t>ꍇ�</w:t>
      </w:r>
      <w:r>
        <w:rPr/>
        <w:t>A2HC�t�H�[�}�b�g�̃f�B�X�N�̍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}�j���A���ɑ��</w:t>
      </w:r>
      <w:r>
        <w:rPr/>
        <w:t>݂��</w:t>
      </w:r>
      <w:r>
        <w:rPr>
          <w:rtl w:val="true"/>
        </w:rPr>
        <w:t>܂</w:t>
      </w:r>
      <w:r>
        <w:rPr/>
        <w:t>���</w:t>
      </w:r>
      <w:r>
        <w:rPr/>
        <w:t>B������B���I�v�V�����ƌĂ΂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4MB 2HD�t�H�[�}�b�g��g�p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/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(98)�̃\�[�X�R�[�h��rawrite.c�́ABORLAND C++ 3.1�̃X���[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ŃR���p�C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�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�s���ĉ������B���̌�ŃC���[�W�t�@�C���̖��O�Ə������</w:t>
      </w:r>
      <w:r>
        <w:rPr>
          <w:rtl w:val="true"/>
        </w:rPr>
        <w:t>ݐ</w:t>
      </w:r>
      <w:r>
        <w:rPr/>
        <w:t>�̃</w:t>
      </w:r>
      <w:r>
        <w:rPr/>
        <w:t>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͂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(98) 1.2 - Write disk file to ra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KATO Takenori, 199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urce file name: boot.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stination driv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 formatted diskette into drive a and press RETURN ke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u���V���[�e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B�X�N�L���b�V����g�p���Ă���</w:t>
      </w:r>
      <w:r>
        <w:rPr/>
        <w:t>ꍇ�</w:t>
      </w:r>
      <w:r>
        <w:rPr/>
        <w:t>ɁA�������f�B�X�N���</w:t>
      </w:r>
      <w:r>
        <w:rPr/>
        <w:t>쐬�</w:t>
      </w:r>
      <w:r>
        <w:rPr/>
        <w:t>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�P����config.sys��p���Ď�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É���w��w�@���w�����Ȓn���f�����w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TO Takenori &lt;kato@eclogite.eps.nagoya-u.ac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