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3945969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7079181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7269288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5142934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