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33214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89434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021917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647214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