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60105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16300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27654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46995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