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909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1024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3527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631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