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184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492225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741112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