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0764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41802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63864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11789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06040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10665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2858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