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49868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16481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4339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21308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14056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75621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91997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72723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19335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89208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44268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45724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75303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26100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89326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93435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89112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50359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37396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488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39713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9941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24586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06318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852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