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552781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95412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520929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869260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49243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511802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339478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59361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87607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308497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11609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770737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790831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114551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076806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13870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635057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502540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746007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87945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934151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69275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