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45203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39412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95959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