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57224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15423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27323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95395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90074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52165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