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2780840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1688599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1440387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7128438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5145241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