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309823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174719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62466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512230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