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465544231"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734989036"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754030353"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631787877"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