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187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851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192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925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