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511096772"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37685389"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659072940"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554498657"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28/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