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111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67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058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334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