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470907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9810683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0689708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545466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