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87920695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1400497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48952688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0365475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