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690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485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59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810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