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7447045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3596469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3943854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4865198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