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919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313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191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5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