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14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9434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198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432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