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115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8470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176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5622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