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58542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442148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92025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38827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19677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50769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64497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394247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