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2553825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2034809382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40668432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352602974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272506798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4716999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508414110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09189757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430007244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57508633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984918564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30621145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679392557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52819466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674957796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787140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210973996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61771265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2044625434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81451607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28120094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903172186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039409421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683371033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60670761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3643622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20933562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075414572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206613088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69458545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498003003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35172268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316947268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615521050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82724851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5759203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807620456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330243908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43792472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559930984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211793582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62230462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