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68064555"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707489683"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936117167"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662321543"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238361420"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205382158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28929296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041548110"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38675443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534180425"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212370042"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80085245"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