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498695740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757919529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500248096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1078560642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606200931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404044150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1705100734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730160015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412119012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642567745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1609233377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335434461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485115279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102028685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575062654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1286443103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1502802578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1920613735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1375724819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249112777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597304761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29653688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435220267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430187738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13005262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600888902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