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LT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) &lt; (&amp; 0) = (&amp; 0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