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32062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41273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63322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02921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