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3673468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8577180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