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30587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20793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87004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87577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