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67928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62724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