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forall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forall "!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a paired univers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orall, mk_pforall, dest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