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A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APO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the contrapositive of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trapositive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s ==&gt; t}, the inference rule {CONTRA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contrapositive, {A |- ~t ==&gt; ~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CONTRA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~t ==&gt; ~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TR, CONTR, CONTRAPOS_CONV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