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x1;...;xn]}, where the {t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theorem {A |- t1 = t2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} existentially quantifies both sides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s given, none of which should be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EXISTS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=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variable or is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