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926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650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844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753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104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723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451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857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168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381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028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599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16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