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670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097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120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624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444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28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441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669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5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967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517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53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597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814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204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043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689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