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4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47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01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973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11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09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89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7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90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82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82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931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80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186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99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