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494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00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507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325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72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945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11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78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697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339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4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486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015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