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582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323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96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677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648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337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499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189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482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586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873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772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195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985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573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583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957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