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6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850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0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63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03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6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03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235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30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093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29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2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95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05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422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