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1809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00562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78767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1086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76931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7869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46776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87051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54830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75300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15972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44981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81388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