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68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56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82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1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3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78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26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53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3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2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973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3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28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004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64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