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295531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1751443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984795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953460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233499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4290498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8156900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838937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748870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540109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72447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0282637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795645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45224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1266480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