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0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834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071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36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362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917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362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455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35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85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6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821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52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