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05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547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56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533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734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65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107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700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23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96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84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734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679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801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730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980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595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