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12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86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22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904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59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79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0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495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06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9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54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69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92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